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D 3 Benchmark Assessment 5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ad the following passage and answer the vocabulary questions that follow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Our school made a commitment to help hurricane victims in the Caribbean.  We thought of ways we could aid the people who were suffering.  My class made it a priority to collect items to send to people who had lost their homes.  The smallest contribution, such as blankets or canned food, can make a difference. We are all part of a global community, and we should help others in the world who are suffering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 picture you make of yourself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 time of hunger and lack of foo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the ability to wok hard and think of new idea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scholarship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money awarded to pay for students' educ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scholarship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did something better than other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cholarship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 machine or device sent into space to orbit around the earth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. The hard-working students won _________ to very good colleges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cholarship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8. When it does not rain for many years, there may be a ___________ because little food can be grown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. The girl ___________ in science and won first prize at the science fair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scholarship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. The business made a lot of money because of its employees' ______ an dedic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scholarship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satelli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 The artist won an award for his realistic _________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excelle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self-portrai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famin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enterpris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2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 promise and a determination to do something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contribu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3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ffecting or relating to the whole worl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4. Match the defin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assistance, especially in the form of money, food, equip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5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the thing that you think is most importa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6. Match the definition with the word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money or help that is offered or give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contribu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7. I made a ___________ to help at the animal shelter and I've kept it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contribu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8. Having fun with friends is important, but getting good grades is my top _______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contribu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9. Of all the countries in the world, the United States gives the most __________ to poor and struggling countries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contribut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0. I think the environment is a ________ issue because it affects people everywhere on Earth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global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priority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commitm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aid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1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- _______arm: below your arm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2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paid: not paid enough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3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_paint: paint agai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4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_state: between state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5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cooked: not cooked enough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7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_purpose: has many purpose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8. Add a prefix: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_______national: between na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unde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r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multi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inte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0"/>
          <w:szCs w:val="40"/>
        </w:rPr>
        <w:t xml:space="preserve">29. When I was four, my family and I moved to New York City, </w:t>
      </w:r>
      <w:r>
        <w:rPr>
          <w:rFonts w:cs="Arial" w:ascii="Arial" w:hAnsi="Arial"/>
          <w:sz w:val="40"/>
          <w:szCs w:val="40"/>
          <w:u w:val="single"/>
        </w:rPr>
        <w:t>which I found too noisy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fac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opin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0"/>
          <w:szCs w:val="40"/>
          <w:u w:val="single"/>
        </w:rPr>
        <w:t>30. At the age of 18, I moved to California</w:t>
      </w:r>
      <w:r>
        <w:rPr>
          <w:rFonts w:cs="Arial" w:ascii="Arial" w:hAnsi="Arial"/>
          <w:sz w:val="40"/>
          <w:szCs w:val="40"/>
        </w:rPr>
        <w:t>, which I think is a paradise on Earth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fac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opin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0"/>
          <w:szCs w:val="40"/>
        </w:rPr>
        <w:t>31. Is the following fact or opinion?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-I think that red is the best color for a building because it is an excellent color.  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fac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opin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0"/>
          <w:szCs w:val="40"/>
        </w:rPr>
        <w:t>32. Eighty million Americans have credit card debt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. fact 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opinion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3. Mae Jemison succeeded in becoming the first African-American _______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doctor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presiden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astronau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4. Musicians are people _________ play instruments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that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 who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5. Use the chart to write a paragraph that compares Kelly and Brian.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el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r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thlet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z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tellig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tellig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h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al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49:00Z</dcterms:created>
  <dc:creator>Keith Parrack</dc:creator>
  <dc:description/>
  <cp:keywords/>
  <dc:language>en-US</dc:language>
  <cp:lastModifiedBy>Keith Parrack</cp:lastModifiedBy>
  <dcterms:modified xsi:type="dcterms:W3CDTF">2011-06-16T17:07:00Z</dcterms:modified>
  <cp:revision>2</cp:revision>
  <dc:subject/>
  <dc:title>ELD 3 Benchmark Assessment 5</dc:title>
</cp:coreProperties>
</file>